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Заключение аудиторской фирмы «НКФ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по финансовой (бухгалтерской) отчетности ОАО «Казанско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ассажирское автотранспортное предприятие №1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 xml:space="preserve">    </w:t>
      </w:r>
      <w:r>
        <w:rPr/>
        <w:t>Мы провели аудит прилагаемой бухгалтерской отчетности ОАО «Казанское пассажирское автотранспортное предприятие №1» за период с 1 января по 31 декабря 2004 г. включитель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Финансовая отчетность организации ОАО «Казанское пассажирское автотранспортное предприятие №1» состоит из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бухгалтерского баланса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тчета о прибылях и убытках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иложений к бухгалтерскому балансу и отчету о прибылях и убытках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яснительной запис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тветственность за подготовку и представление этой финансовой (бухгалтерской) отчетности несет исполнительный орган ОАО «Казанское пассажирское автотранспортное предприятие №1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ы провели аудит в соответствии с требованиями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Федерального закона «Об аудиторской деятельности» от 07.08.2001г. №119-ФЗ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Федеральных правил (стандартов) аудиторской деятельности, утвержденных Постановлением Правительства РФ от 23.09.02. №696 (с изменениями от 04.07.2003г., 07.10.2—4г.)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нутренних правил (стандартов) аудиторской деятельност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удит планировался и проводился таким образом. Чтобы получить разумную уверенность в том, что бухгалтерская отчетность не содержит существенных искаж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удит проводился на выборочной основе и включал в себ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оценку соблюдения основных принципов и методов ведения бухгалтерского учета в организации, а именно;</w:t>
      </w:r>
    </w:p>
    <w:p>
      <w:pPr>
        <w:pStyle w:val="2"/>
        <w:numPr>
          <w:ilvl w:val="0"/>
          <w:numId w:val="1"/>
        </w:numPr>
        <w:rPr/>
      </w:pPr>
      <w:r>
        <w:rPr/>
        <w:t>документирование хозяйственных операций в соответствии с п.9 Федерального закона от 21.11.96. № 129 – Фз « О бухгалтерском учете»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нвентаризация имущества и обязательств в соответствии с Методическими указаниями по инвентаризации имущества и финансовых обязательств,  утвержденных приказом Министерства финансов РФ от 13.06.95. №494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истема счетов бухгалтерского учета в соответствии с Планом счетов бухгалтерского учета финансово-хозяйственной деятельности организаций, утвержденного приказом Министерства финансов РФ от 31.10.00.№94-н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алькуляция в соответствии с отраслевыми методическими указаниями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ценка статей баланса и оформление финансовой (бухгалтерской) отчетности в соответствии с ПБУ 4/99, утвержденным приказом Министерства финансов РФ от 06.07.99. №43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рассмотрение основным оценочных показателей, полученных руководством аудируемого лица при подготовке финансовой (бухгалтерской) отчет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) оценку представления финансовой (бухгалтерской) отчет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нашему мнению, финансовая (бухгалтерская) отчетность организации Оао «Казанское пассажирское автотранспортное предприятие №1» отражает достоверно во всех существенных отношениях финансовое положение на 31 декабря 2004г. и результаты ее финансово-хозяйственной деятельности за период с 1 января по 31 декабря 2004г.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9 марта 2005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енеральный директор «НКФ», к.э.н. К.Ф. Анвар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ководитель аудиторской проверки: Ш.Ш. Саби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>1.Нами проведен аудит прилагаемой бухгалтерской отчетности ОАО «КПАТП-1» з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1999г.</w:t>
      </w:r>
    </w:p>
    <w:p>
      <w:pPr>
        <w:pStyle w:val="Normal"/>
        <w:rPr/>
      </w:pPr>
      <w:r>
        <w:rPr/>
        <w:t>.Данная отчетность подготовлена исполнительным органом ОАО «КПАТП-1»,исходя                        федерального Закона от 21.11.96г. №129-ФЗ «О бухгалтерском отчете».</w:t>
      </w:r>
    </w:p>
    <w:p>
      <w:pPr>
        <w:pStyle w:val="Normal"/>
        <w:rPr/>
      </w:pPr>
      <w:r>
        <w:rPr/>
        <w:t xml:space="preserve">         </w:t>
      </w:r>
      <w:r>
        <w:rPr/>
        <w:t>2.Ответственность за подготовку данной отчетности несет исполнительный орган ОАО «КПАТП-1».</w:t>
      </w:r>
    </w:p>
    <w:p>
      <w:pPr>
        <w:pStyle w:val="Normal"/>
        <w:rPr/>
      </w:pPr>
      <w:r>
        <w:rPr/>
        <w:t xml:space="preserve"> </w:t>
      </w:r>
      <w:r>
        <w:rPr/>
        <w:t>Наша обязанность заключается в том ,чтобы высказать мнение о достоверности во всех существенных   аспектах данной отчетности на основе проведенного аудита.</w:t>
      </w:r>
    </w:p>
    <w:p>
      <w:pPr>
        <w:pStyle w:val="Normal"/>
        <w:rPr/>
      </w:pPr>
      <w:r>
        <w:rPr/>
        <w:t xml:space="preserve">         </w:t>
      </w:r>
      <w:r>
        <w:rPr/>
        <w:t>3.Мы проводили аудит в соответствии с требованиями Временных правил аудиторской деятельности в Российской Федерации ,утвержденных Указом Президента РФ от 22.12.93г. №2263.</w:t>
      </w:r>
    </w:p>
    <w:p>
      <w:pPr>
        <w:pStyle w:val="Normal"/>
        <w:rPr/>
      </w:pPr>
      <w:r>
        <w:rPr/>
        <w:t>Аудит планировался и проводился таким образом ,чтобы получить достаточную уверенность в том ,что бухгалтерская отчетность не содержит существенных искажений.</w:t>
      </w:r>
    </w:p>
    <w:p>
      <w:pPr>
        <w:pStyle w:val="Normal"/>
        <w:rPr/>
      </w:pPr>
      <w:r>
        <w:rPr/>
        <w:t>Аудит включал проверку на выборочной основе подтверждений числовых данных и пояснений ,содержащихся в бухгалтерской отчетности . Мы полагаем ,что проведенный аудит дает достаточные основания для того ,чтобы высказать мнение о достоверности данной отчетности.</w:t>
      </w:r>
    </w:p>
    <w:p>
      <w:pPr>
        <w:pStyle w:val="Normal"/>
        <w:rPr/>
      </w:pPr>
      <w:r>
        <w:rPr/>
        <w:t xml:space="preserve">        </w:t>
      </w:r>
      <w:r>
        <w:rPr/>
        <w:t>4. Не проведена инвентаризация дебиторской и кредиторской отчетности в соответствии с требованиями ПБУ "О бухгалтерском учете и бухгалтерской отчетности».</w:t>
      </w:r>
    </w:p>
    <w:p>
      <w:pPr>
        <w:pStyle w:val="Normal"/>
        <w:rPr/>
      </w:pPr>
      <w:r>
        <w:rPr/>
        <w:t xml:space="preserve">        </w:t>
      </w:r>
      <w:r>
        <w:rPr/>
        <w:t>5. По нашему мнению , прилагаемая к настоящему заключению бухгалтерская отчетность с замечаниями , приведенными в приложении к настоящему  Заключению  и подлежащими отражению в бухгалтерской отчетности за 2000год , достоверна , т.е. подготовлена таким образом  , чтобы обеспечить во всех существенных аспектах отражение активов и пассивов  ОАО «КПАТП-1» по состоянию на 1 января 2000 года  и финансовых результатов его деятельности за 1999 год , исходя из Федерального закона от 21,11.96 г. №129-ФЗ «О бухгалтерском учет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«НКФ лтд»,к.э.н.                              К.Ф.Анвар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аудитор «НКФ лтд»,к.э.н               . О.Ф.Грип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удитор                                                Л.Е. Самойлов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6:18:00Z</dcterms:created>
  <dc:creator>БУХГАЛТЕРИЯ</dc:creator>
  <dc:description/>
  <dc:language>en-US</dc:language>
  <cp:lastModifiedBy>КПАТП-1</cp:lastModifiedBy>
  <dcterms:modified xsi:type="dcterms:W3CDTF">2006-01-27T06:18:00Z</dcterms:modified>
  <cp:revision>2</cp:revision>
  <dc:subject/>
  <dc:title>                                                     Заключение аудиторской фирмы «НКФ лтд» </dc:title>
</cp:coreProperties>
</file>